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                                                                                                                  регулярных перевозок (дата поступления 13.08.18) 03-06/6367.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Георгиевск    -    Краснодар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44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40 км.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2"/>
        <w:gridCol w:w="6945"/>
      </w:tblGrid>
      <w:tr>
        <w:trPr>
          <w:trHeight w:val="530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4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6003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 г. Георгиевск, 357820 г. Георгиевск Ставропольский край, г. Георгиевск, ул. Калинина, д. 20</w:t>
            </w:r>
          </w:p>
        </w:tc>
      </w:tr>
      <w:tr>
        <w:trPr>
          <w:trHeight w:val="532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г. Краснодар, 350033 г. Краснодар Краснодарский край, г. Краснодар, Привокзальная площадь, 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7676"/>
        <w:gridCol w:w="6664"/>
      </w:tblGrid>
      <w:tr>
        <w:trPr>
          <w:trHeight w:val="28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7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7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Тимирязева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26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7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ятигорская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7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26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7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7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26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7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51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7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еоргиевск-Новопавловск (в границах Ставропольского края)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7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-167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7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</w:t>
            </w:r>
          </w:p>
        </w:tc>
        <w:tc>
          <w:tcPr>
            <w:tcW w:w="7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«г. Краснодар-г. Кропоткин »-граница Ставропольского края»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</w:t>
            </w:r>
          </w:p>
        </w:tc>
        <w:tc>
          <w:tcPr>
            <w:tcW w:w="7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-4 «Дон»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3</w:t>
            </w:r>
          </w:p>
        </w:tc>
        <w:tc>
          <w:tcPr>
            <w:tcW w:w="7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/дА-146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7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7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7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7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6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2.В обратном направлении: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2"/>
        <w:gridCol w:w="7531"/>
        <w:gridCol w:w="6805"/>
      </w:tblGrid>
      <w:tr>
        <w:trPr>
          <w:trHeight w:val="272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6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6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8</w:t>
            </w:r>
          </w:p>
        </w:tc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А-146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9</w:t>
            </w:r>
          </w:p>
        </w:tc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-4 «Дон»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0</w:t>
            </w:r>
          </w:p>
        </w:tc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«г. Краснодар-г. Кропоткин »-граница Ставропольского края»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</w:t>
            </w:r>
          </w:p>
        </w:tc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-217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</w:t>
            </w:r>
          </w:p>
        </w:tc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-167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3</w:t>
            </w:r>
          </w:p>
        </w:tc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Георгиевск-Новопавловск (в границах Ставропольского края)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266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259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ятигорская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259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Тимирязева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1"/>
        <w:gridCol w:w="1605"/>
        <w:gridCol w:w="3543"/>
        <w:gridCol w:w="3119"/>
        <w:gridCol w:w="2976"/>
        <w:gridCol w:w="2693"/>
      </w:tblGrid>
      <w:tr>
        <w:trPr>
          <w:trHeight w:val="306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9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65" w:hRule="atLeast"/>
        </w:trPr>
        <w:tc>
          <w:tcPr>
            <w:tcW w:w="12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27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2"/>
        <w:gridCol w:w="1435"/>
        <w:gridCol w:w="1409"/>
        <w:gridCol w:w="1422"/>
        <w:gridCol w:w="1696"/>
        <w:gridCol w:w="852"/>
        <w:gridCol w:w="1124"/>
        <w:gridCol w:w="1278"/>
        <w:gridCol w:w="1560"/>
      </w:tblGrid>
      <w:tr>
        <w:trPr>
          <w:trHeight w:val="353" w:hRule="atLeast"/>
        </w:trPr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5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74" w:hRule="atLeast"/>
        </w:trPr>
        <w:tc>
          <w:tcPr>
            <w:tcW w:w="20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403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600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iCs/>
              </w:rPr>
              <w:t>ежедневно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iCs/>
              </w:rPr>
              <w:t>08:20; 15:1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iCs/>
              </w:rPr>
              <w:t>ежедневно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301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iCs/>
              </w:rPr>
              <w:t>ежедневно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iCs/>
              </w:rPr>
              <w:t>ежедневно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iCs/>
              </w:rPr>
              <w:t>13:40 20:3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27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4"/>
        <w:gridCol w:w="1437"/>
        <w:gridCol w:w="1400"/>
        <w:gridCol w:w="1417"/>
        <w:gridCol w:w="1688"/>
        <w:gridCol w:w="854"/>
        <w:gridCol w:w="1119"/>
        <w:gridCol w:w="1275"/>
        <w:gridCol w:w="1564"/>
      </w:tblGrid>
      <w:tr>
        <w:trPr>
          <w:trHeight w:val="236" w:hRule="atLeast"/>
        </w:trPr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5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01" w:hRule="atLeast"/>
        </w:trPr>
        <w:tc>
          <w:tcPr>
            <w:tcW w:w="20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70" w:hRule="atLeast"/>
        </w:trPr>
        <w:tc>
          <w:tcPr>
            <w:tcW w:w="20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</w:tc>
        <w:tc>
          <w:tcPr>
            <w:tcW w:w="14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3017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iCs/>
              </w:rPr>
              <w:t>ежедневно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iCs/>
              </w:rPr>
              <w:t>15:40; 07: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iCs/>
              </w:rPr>
              <w:t>ежедневно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6003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iCs/>
              </w:rPr>
              <w:t>ежедневно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iCs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iCs/>
              </w:rPr>
              <w:t>ежедневно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iCs/>
              </w:rPr>
              <w:t>20:00 13:1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</w:rPr>
  </w:style>
  <w:style w:type="character" w:styleId="FontStyle19">
    <w:name w:val="Font Style19"/>
    <w:basedOn w:val="DefaultParagraphFont"/>
    <w:qFormat/>
    <w:rPr>
      <w:rFonts w:eastAsia="Times New Roman"/>
      <w:b/>
      <w:bCs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ascii="Palatino Linotype" w:hAnsi="Palatino Linotype" w:eastAsia="Times New Roman" w:cs="Palatino Linotype"/>
      <w:b/>
      <w:bCs/>
    </w:rPr>
  </w:style>
  <w:style w:type="character" w:styleId="FontStyle23">
    <w:name w:val="Font Style23"/>
    <w:basedOn w:val="DefaultParagraphFont"/>
    <w:qFormat/>
    <w:rPr>
      <w:rFonts w:ascii="Cambria" w:hAnsi="Cambria" w:eastAsia="Times New Roman" w:cs="Cambria"/>
      <w:i/>
      <w:iCs/>
      <w:sz w:val="30"/>
      <w:szCs w:val="3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0</Words>
  <Characters>3345</Characters>
  <CharactersWithSpaces>28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6:56:00Z</dcterms:created>
  <dc:creator/>
  <dc:description/>
  <dc:language>en-US</dc:language>
  <cp:lastModifiedBy/>
  <dcterms:modified xsi:type="dcterms:W3CDTF">2018-09-04T17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